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饲料和饲料添加剂生产许可证注销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000404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从事饲料、饲料添加剂生产的企业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0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从事饲料、饲料添加剂生产的企业审批（饲料添加剂）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0004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注销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000404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十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昆明市；中国（云南）自由贸易试验区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不完全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昆明市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产许可证依法被撤销、撤回或依法被吊销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产许可证有效期届满未按规定续展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停产一年以上或依法终止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申请注销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应当注销的其他情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十六条饲料、饲料添加剂生产企业有下列情形之一的，由发证机关注销生产许可证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生产许可证依法被撤销、撤回或依法被吊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生产许可证有效期届满未按规定续展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企业停产一年以上或依法终止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企业申请注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依法应当注销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饲料、饲料添加剂生产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再要求申请人提供人员资质证明、营业执照等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缩减审批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根据不同风险程度、信用水平，科学确定监督抽查比例，确保不发生系统性风险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针对行业突出问题和重大风险点，开展饲料质量安全风险预警监测，及时发现隐患并处置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是构建监管信息化系统，实现“互联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+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。二是建立完善的工作体系，落实全程监管要求。三是全面推行“双随机、一公开”机制，确保监管规范化。建立全国饲料质量安全监管专家库、获证饲料生产企业名录库和监管人员与监管对象随机生成的“两库一随机”工作机制，监管对象和监管人员由系统随机抽取并匹配，监管人员通过移动端工作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AP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和配套硬件设备，将工作现场情况、样品采集过程、样品基本信息等内容实时上传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PC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端应用系统，并根据系统匹配给出的建议将样品派发到指定检测机构。样品检测引入第三方机构，实施抽检分离。四是制定监督抽查工作规范，明确了抽样检测、复核检测和仲裁检验流程，工作过程信息实现全程可追溯。监督抽查结果及时向社会公开通报，接受公众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相关注销情形的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十六条饲料、饲料添加剂生产企业有下列情形之一的，由发证机关注销生产许可证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生产许可证依法被撤销、撤回或依法被吊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生产许可证有效期届满未按规定续展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企业停产一年以上或依法终止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企业申请注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依法应当注销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、审查、作出注销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号修订）第七条申请从事饲料、饲料添加剂生产企业，申请人应当向生产地省级饲料管理部门提出申请。省级饲料管理部门应当自受理申请之日起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个工作日内进行书面审查；审查合格的，组织进行现场审核，并根据审核结果在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作出是否核发生产许可证的决定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号修订）第七条申请从事饲料、饲料添加剂生产企业，申请人应当向生产地省级饲料管理部门提出申请。省级饲料管理部门应当自受理申请之日起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个工作日内进行书面审查；审查合格的，组织进行现场审核，并根据审核结果在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作出是否核发生产许可证的决定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方正仿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现场审核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赋予昆明市行使部分省级行政职权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该事项省级权限委托昆明市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向中国（云南）自由贸易试验区各片区管委会下放第一批省级管理权限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涉及从事饲料、饲料添加剂生产的企业审批（昆明市行政区域范围内由昆明市审批）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kylin</cp:lastModifiedBy>
  <cp:lastPrinted>2022-06-16T14:53:00Z</cp:lastPrinted>
  <dcterms:modified xsi:type="dcterms:W3CDTF">2023-08-21T18:0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